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2114282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2155937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5312784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3709090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1636114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2598312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6006514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1271919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791731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9523072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268348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435899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2543572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6692290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1577796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123503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7006929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4511520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4492339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0311177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3248293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1008431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7793983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2255258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1558069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426122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