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5226321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5369146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7683964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5430181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5379041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2319464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7370037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8387040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3528626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6294393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9206856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3035705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5090880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0874062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5796914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9969003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285025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68464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3724288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4618360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3647332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7575209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4317844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0024475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5828078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3488311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