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547220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9778194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8836964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667177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119531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3319684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901831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827618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74902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26273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465032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93557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088531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508832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746143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95249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81381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773144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985099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816004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411003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833216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9582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300150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54065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822298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344915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144690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6098710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63474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350750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25682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786137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6329559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51457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89855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28762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13819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93015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802152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344176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4113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4526349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600521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769072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231629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126813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9299396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24127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83466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090424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2051857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266555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638394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644490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66901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317005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