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76848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373273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51315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74527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390772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8254916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7081244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5650805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627617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11665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39117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918631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5814011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822377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703983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421198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211503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008185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319228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334364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26047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520576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4296398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6312363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27642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128933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