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38168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74998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74010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062934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06209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59866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48654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94497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899393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001558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008250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17468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4766182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221883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518688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721307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06722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743885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044576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26079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003671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63670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83466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76233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769235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5771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