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152243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516408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75432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248585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776661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249838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231115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7339075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9832348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94897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964485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4906949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329940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597998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429644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6077290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063885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304913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428973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912870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73289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181237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999530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62771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23717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080737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