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9043776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1056763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36160731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8315332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61887865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161387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651335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46465952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4717676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20863319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5193580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4431046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5571719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8580858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56396073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9832105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33313524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9992096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9494867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69784575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5296974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7187794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994753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7219606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25086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12077659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