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9314229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2953940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9997294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9058129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4183057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10556705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2767746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27812826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9024894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1232116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5260814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3321262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52536263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0179332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4486412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9978359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3243003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39657155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4261680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2014912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2000999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3429079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0728788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7169041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78381947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0468666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