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616144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459483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78574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73760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489470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42828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580128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98817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047868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915269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58316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57988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613632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259119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92742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85545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89026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84011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48232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967647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371824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678278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182329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19745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414760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4063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