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1438373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024542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7286896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970652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978976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5604859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249720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067704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6416353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4519953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5323238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129031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168256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3625357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239907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7583532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2674523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1987683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1699059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2913070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9255695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355286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289278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75932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57411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11593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