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77824922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1960736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1633789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4897083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7362101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8745206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1044614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31313026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0752257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99347799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1168388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7921696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0007770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6712640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6435944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015289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763431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3915153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8244452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92197246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0875958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20379322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05760501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8277987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12442122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5748079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