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177168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4444818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2415270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2402155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502293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2315605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949553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7100734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7634475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172221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0349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939737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9906465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