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0805139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88255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4232402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7905382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9365543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3138338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4781510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2937215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6756917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2173078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6686829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1038190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2455818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2921189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9812476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0644036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8029993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9951484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1417754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361243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9299238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3141280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6640634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7891157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6367586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9812735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4280724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4788482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8968490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1009961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9445386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2694368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6873139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4676297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6464070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3446693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989741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79591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7222155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918525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4987264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2780949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2636808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6388431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10562984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0549101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9795277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8745937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5838697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3150462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8889284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6392821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5480829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8779687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406560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782558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