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0419549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2661718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635818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3122607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274032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9728846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6598931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3433697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5290588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0875694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55043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4643486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3033134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9531469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5149063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5677030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268862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7502571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2888233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567915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8086547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5359680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0597084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1063009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2487610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1875600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8626248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9670208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3150701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3787035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3234675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8554783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3261521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4222397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6933249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9560556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9533789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5644831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7605065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7477845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5261722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774888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0998678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9666298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0090502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2147207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4932230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4929087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6497894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6172439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9573903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2447747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3527081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3744440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4927291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5081504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