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401467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16587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0677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56466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13926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93448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97005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1967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34976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82502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81538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49244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004950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0914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00330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6648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007166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68077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90456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4966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4158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61064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63959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21331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1139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26939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1216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7996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68052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39980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80754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047820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98489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67363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25930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06072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0274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386581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55358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546881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85691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02155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44503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17305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