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650976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3657830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602424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384283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4383871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406544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7968128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572752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569022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86388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69812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5720618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134015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537466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96781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19262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551779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5489111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58873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885309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447382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8303324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23099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15250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619962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00493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