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1883849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7542601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7472662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14343205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8506789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5009904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9035784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1877149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9166986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7360609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4409383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4353985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1475738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5339169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7086866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377710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223451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7928339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4121534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8189454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05166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5622840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1071183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3239549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4495405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526153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