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390434863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815977908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198739616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219152616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2006200635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278113946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698329093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099390889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606292223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803478212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267306727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163527014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314073625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721679911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265910492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096881810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87168512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79760004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414663237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878544534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773265832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660212514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85651489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357764939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2011875750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677640035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