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294686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599292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391527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755584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7107464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232236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675038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01094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3697031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5190592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405670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7866520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2684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2828262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251491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015142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242106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070626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9241182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22873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7737676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17594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965665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050583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766507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044625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72052216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65295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04955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947398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38628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893043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6296043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39422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7334899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945804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164636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5527423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792554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32453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3101494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506247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67233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770372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6448456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182864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6148439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77582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84759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2201393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366051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161439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815054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428783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286494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450971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9987214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