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94729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846789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872715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185878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813120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7119777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0084925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2262291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8657752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105614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42456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253185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316383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0321792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574734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913410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145094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153709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8476282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170706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40946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057187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524025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3009764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22492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779523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