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943833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906929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465717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47350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944921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358567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928763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058661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863893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468315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226540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57864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896253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262340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426127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843342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656428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555863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847666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694944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722715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93572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254648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86569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080188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46263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