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092788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085177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51484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869145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28329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14348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09724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304005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3228191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18622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88724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9235979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45542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83878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560670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2939755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128714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16443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7588848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791609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12810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944373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500688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139992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74532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994375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