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5586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2840554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512146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977509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300836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977545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794635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943419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507651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20643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908816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252397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505042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6487157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938155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34143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6232596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72012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277515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4635340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821603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770796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289226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6049518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64039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162545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