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373468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29940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519426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458797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821952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464914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026362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591525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195339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2213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011271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350027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7119074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062947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448269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250287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08307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25630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76004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600506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704135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80400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63578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65939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244057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135052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