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6703579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728513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331299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85448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52366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266808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845132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1285466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384987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208178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876445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96168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362398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341722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33798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6727834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668595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815932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33475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508328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0083468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13356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860260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426378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966729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794251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