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753858806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28866917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197977166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104397621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398562772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565923041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66755878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972077031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784924833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983926473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548483421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26347989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471213704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846390273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87294794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27783817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656539898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522073574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99105603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094365961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965900882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00249427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2328426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35952741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53777677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41234510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