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062276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287554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672094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360690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20250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072201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558687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2143318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673428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4138733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2759363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4658843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645728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576423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9771333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983324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276603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024711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271494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887788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863762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114306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37301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72036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6767106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276417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