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396177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987186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400108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0372856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81601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989167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6213991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078401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9801994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676474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86246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261384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621616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