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37960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11271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0109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8208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09009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9427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09027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32188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94309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54709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66578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23206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29892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67591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22296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35278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3244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75832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3794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32703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44145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519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82483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04854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35020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2645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390958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91300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67928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1493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8891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60094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96231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21822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9839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80213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37519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55163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08686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55549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39899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80669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62728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67240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00162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49690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40224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18244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494744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082915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940118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13581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592984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41579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47995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853247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