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44357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9665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73899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78619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20991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69161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11843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83925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03727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50429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31345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80574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55513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113126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00364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86493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79527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73336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13252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715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80221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1532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69085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75730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21762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84870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664268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99522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54083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90973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33036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62111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57294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69268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58007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73461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3179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07477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48370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26605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94181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82667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34559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89739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78833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50038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60198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33674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14081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13407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00463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572814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0669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97448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439442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97351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