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59180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19244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60193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68517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65772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19590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03939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01148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19545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50205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22195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94501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44091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49693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58463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175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23363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84263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6338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99876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25191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57371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44129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2946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21164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28589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394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69426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14842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448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7844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6863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11659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67803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60675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64957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96747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95491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51271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4667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50056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46665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14997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55183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