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1786931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6031358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3192995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8670430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1142463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7065476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5295100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513652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6698218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822423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682834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3788884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1842466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6715297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884816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7615932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9300368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3700878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6774009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4784780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2920449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6991255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6762636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7782294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979715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94714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