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4376113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434104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4630328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7099465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7787103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537061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19920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4958538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48611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3524906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4332109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2754219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293062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37054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022113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831589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544466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8480702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9100870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292709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508766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60744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7074505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957424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5110963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089719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