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71150768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87421008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08700673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90012204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54325455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13429235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2053566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12168265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743606541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57886091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00232697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93903739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94136557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36948955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52037371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93594084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50347478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1339679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54637733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9276591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97451611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65579197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96481874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673334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05561246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11544845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