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006989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571746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410887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8590836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917735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009319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7898092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1066435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3236868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478562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435731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228858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4669933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463221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0813710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682384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5350295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319179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9454625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7865134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146784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027582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497044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625478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749229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568596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622132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087398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4308499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4257555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87733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926968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6488755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038486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1767504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254113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581269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3453242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498009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4132675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360206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988421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961220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3188795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321528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933892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9161779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465135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237367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0706772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9906220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6298086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4702246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2054677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047058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5180609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7745556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