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4419284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6533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7370350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2950204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2016193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8845753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1507485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6707636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0362865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283535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978890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8392666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8578829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2675652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0373433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5347354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387515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3704986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6609541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3416286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822525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2584185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7622696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0638604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4351168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600626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