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20925837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87939996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777675201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9379897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8888980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766015683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59205631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795857417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590022721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531283142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0776464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43978115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2030216005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426305394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948246189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891364861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423492905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50108178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387379490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892258565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38011038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668335457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14044752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506593544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204866864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54848461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