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50579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0306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248072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6915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20651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71295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06299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54214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6698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02423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38671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422622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89567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53285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451299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415156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984928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4990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2425975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348525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683960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3629644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229308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969225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71337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52441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