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1659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76625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552856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46896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510570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05912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149435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633947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98331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063011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60656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109829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83142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83649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961867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48782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32458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090767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94144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22061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353893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89438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336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027145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5471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140182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