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367253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79489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99700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669704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695147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981558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3685349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153013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06990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90532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05541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99996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466972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5118799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306204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022633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89681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04061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287182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23842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96017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92878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20295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6609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782584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51563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