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1000580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2050147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675245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2925760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0261730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2493492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5303488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3578620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064020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12780416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481785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0634158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6863672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5073870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5993607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460285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3025963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8142162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4503965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4513112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70574858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246689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27674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1317451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7238902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493196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