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955632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65133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3110015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5823578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4022794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04889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415516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500101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9290452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36776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255822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2209667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991950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7267033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622676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29559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206289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5542004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33554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063066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162276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220248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048658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49833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94211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96092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