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7489084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4354290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733220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6234162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819015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8578272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5462725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0821258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0422064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1418124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4337296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9268430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2146568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4954325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780439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947024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572091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8457869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9927182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9667209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5085798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7986813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598761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2650040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7215153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545694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