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620274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82195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94196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01700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02389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26197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306605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3738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691468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747684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22911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99263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5470806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