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66984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31845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38886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71429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36156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3677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5629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11976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78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71511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5698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02421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08825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48495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5426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31165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83209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42411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61504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20385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88971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81559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7899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31984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43528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05701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31242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57263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34537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8598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95773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0053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2373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32551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33057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34662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20567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25320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6839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25732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65947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11709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59056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68007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66593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49046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644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55851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06291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23002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06026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38816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74257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75331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91113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71891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