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904847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5719813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133106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378992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633359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48755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486708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122426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9624255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586229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429339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896203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854354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915191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286643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603344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452289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282918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081675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21178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020531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9078799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639890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886406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8127659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2079168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875952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7064761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677629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166366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64954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161433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813039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256179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821856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055252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015634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7292789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322070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7559686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633548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80357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868752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962713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7667311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9778865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5601980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8326937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9199344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1465829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731018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6664895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1496818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6129260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2719667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4927253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