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83917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23298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50559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13920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09310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3982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32552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72738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23457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08217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70791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84919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36985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5995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51856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24791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47652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95056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140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41396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91498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54742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94122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73038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49741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98363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8087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9340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88266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69173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23599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57193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87634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2293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8648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02496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97864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7877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56254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40676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2697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18472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13936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56365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