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95923392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06303965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5708874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40213915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40754675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8766637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77685800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48812419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59293872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444654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4648295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42376650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62257436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9093151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65957937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5934504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96794787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0758942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74920384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55512958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4560220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3448090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73887919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70164711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1993830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647330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