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2634224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3315368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3763222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4303693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1716398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5736408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820363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5719207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417868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3812956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7998426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2089161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7255273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635638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4370074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362702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9282798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1630304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4448883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4387826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2535809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9603253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3402779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9324584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6234739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293298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