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31174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491147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23531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267408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149779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559032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48534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450334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472453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57952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69531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49195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108927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894449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12289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444054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445839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65031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196369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71905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667077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536183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93809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473442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21194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810774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